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ы анкеты «Что я получил от урока?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05"/>
        <w:gridCol w:w="26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ь «+» напротив подходящих от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 к изучению более сложных тем по данному раздел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снил</w:t>
            </w:r>
            <w:r>
              <w:rPr>
                <w:bCs/>
                <w:iCs/>
              </w:rPr>
              <w:t>, свои «пробелы», буду дорабатывать самостоятельн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знал</w:t>
            </w:r>
            <w:r>
              <w:rPr/>
              <w:t xml:space="preserve"> что то новое, о чём не говорилось на предыдущих уроках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о провел время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 ответить на вопрос «Что я получил от урока?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его не получил от урок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ьте на вопросы анкеты «Что я получил от урока?»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05"/>
        <w:gridCol w:w="26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ь «+» напротив подходящих отве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 к изучению более сложных тем по данному раздел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снил</w:t>
            </w:r>
            <w:r>
              <w:rPr>
                <w:bCs/>
                <w:iCs/>
              </w:rPr>
              <w:t>, свои «пробелы», буду дорабатывать самостоятельн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знал</w:t>
            </w:r>
            <w:r>
              <w:rPr/>
              <w:t xml:space="preserve"> что то новое, о чём не говорилось на предыдущих уроках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о провел время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 ответить на вопрос «Что я получил от урока?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его не получил от урок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41:00Z</dcterms:created>
  <dc:creator>Владелец</dc:creator>
  <dc:description/>
  <cp:keywords/>
  <dc:language>en-US</dc:language>
  <cp:lastModifiedBy>кабинет информатики</cp:lastModifiedBy>
  <cp:lastPrinted>2009-02-04T15:41:00Z</cp:lastPrinted>
  <dcterms:modified xsi:type="dcterms:W3CDTF">2009-02-04T07:42:00Z</dcterms:modified>
  <cp:revision>5</cp:revision>
  <dc:subject/>
  <dc:title/>
</cp:coreProperties>
</file>